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44"/>
          <w:szCs w:val="44"/>
        </w:rPr>
        <w:t>Data Encryption Performance:</w:t>
      </w:r>
      <w:r>
        <w:rPr>
          <w:b/>
          <w:sz w:val="44"/>
          <w:szCs w:val="44"/>
        </w:rPr>
        <w:t xml:space="preserve"> </w:t>
      </w:r>
    </w:p>
    <w:p>
      <w:pPr>
        <w:pStyle w:val="Normal"/>
        <w:rPr>
          <w:rFonts w:ascii="Arial" w:hAnsi="Arial" w:cs="Arial"/>
          <w:sz w:val="40"/>
          <w:szCs w:val="40"/>
        </w:rPr>
      </w:pPr>
      <w:r>
        <w:rPr>
          <w:rFonts w:cs="Arial" w:ascii="Arial" w:hAnsi="Arial"/>
          <w:sz w:val="40"/>
          <w:szCs w:val="40"/>
        </w:rPr>
        <w:t>Standalone Dedicated vs. Converged Solutions in High Speed Networks</w:t>
      </w:r>
    </w:p>
    <w:p>
      <w:pPr>
        <w:pStyle w:val="Normal"/>
        <w:rPr>
          <w:rFonts w:ascii="Arial" w:hAnsi="Arial" w:cs="Arial"/>
          <w:b/>
          <w:b/>
          <w:sz w:val="40"/>
          <w:szCs w:val="40"/>
        </w:rPr>
      </w:pPr>
      <w:r>
        <w:rPr>
          <w:rFonts w:cs="Arial" w:ascii="Arial" w:hAnsi="Arial"/>
          <w:b/>
          <w:sz w:val="40"/>
          <w:szCs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Luther Troell</w:t>
      </w:r>
    </w:p>
    <w:p>
      <w:pPr>
        <w:pStyle w:val="Normal"/>
        <w:rPr/>
      </w:pPr>
      <w:r>
        <w:rPr/>
        <w:t>Jason Burns</w:t>
      </w:r>
    </w:p>
    <w:p>
      <w:pPr>
        <w:pStyle w:val="Normal"/>
        <w:rPr/>
      </w:pPr>
      <w:r>
        <w:rPr/>
        <w:t>Kurt Chapman</w:t>
      </w:r>
    </w:p>
    <w:p>
      <w:pPr>
        <w:pStyle w:val="Normal"/>
        <w:rPr/>
      </w:pPr>
      <w:r>
        <w:rPr/>
        <w:t>Dave Goddard</w:t>
      </w:r>
    </w:p>
    <w:p>
      <w:pPr>
        <w:pStyle w:val="Normal"/>
        <w:rPr/>
      </w:pPr>
      <w:r>
        <w:rPr/>
        <w:t>Matt Soderlund</w:t>
      </w:r>
    </w:p>
    <w:p>
      <w:pPr>
        <w:pStyle w:val="Normal"/>
        <w:rPr>
          <w:b/>
          <w:b/>
        </w:rPr>
      </w:pPr>
      <w:r>
        <w:rPr/>
        <w:t>Chris Ward</w:t>
      </w:r>
      <w:r>
        <w:br w:type="page"/>
      </w:r>
    </w:p>
    <w:p>
      <w:pPr>
        <w:pStyle w:val="Normal"/>
        <w:rPr/>
      </w:pPr>
      <w:r>
        <w:rPr/>
        <w:t>As the IT world has become more focused on security, an increasing amount of attention is being paid to the encryption of data on both the internal and external network.  No longer are having secure servers, routers, and data centers enough, it is vital to the enterprise to ensure that data is transmitted unaltered from its original form.  While encryption algorithms continue to evolve into simpler, less intensive forms (such as AES becoming the new standard instead of the slower and more complex 3DES), the processing power and security concerns have raised the issue of where along the topology data encryption should occur for optimal performance.  A recent study at RIT attempted to illustrate the performance differences of standalone dedicated encryption devices and converged encryption solutions in a laboratory setting.  Tests showed that the dedicated encryption solution provided performance in latency and slightly better performance in throughput than the converged solution.</w:t>
      </w:r>
    </w:p>
    <w:p>
      <w:pPr>
        <w:pStyle w:val="Normal"/>
        <w:rPr/>
      </w:pPr>
      <w:r>
        <w:rPr/>
      </w:r>
    </w:p>
    <w:p>
      <w:pPr>
        <w:pStyle w:val="Normal"/>
        <w:rPr/>
      </w:pPr>
      <w:r>
        <w:rPr/>
        <w:t xml:space="preserve">The standalone dedicated encryption device tested was the SafeNet High Assurance 4000 Gateway (HA4000).  The HA4000 operates as an inline Gigabit Ethernet device, performing IPSec routines on the data that passes through it.  The performance of the HA4000 was compared to that of the converged solution, the Cisco Catalyst 6509 router, equipped with a WS-SVC-IPSEC-1 VPN accelerator card.  The Cisco 6509 was configured to perform IPSec duties in addition to its normal routing and switching functions.  Since both topologies included processors and memory dedicated to encryption tasks, the main difference between the two was the use of an integrated switching fabric (in the Cisco 6509s) and the use of  Gigabit Ethernet links (in the SafeNet HA4000) between the router and the crypto processor.  </w:t>
      </w:r>
    </w:p>
    <w:p>
      <w:pPr>
        <w:pStyle w:val="Normal"/>
        <w:rPr/>
      </w:pPr>
      <w:r>
        <w:rPr/>
      </w:r>
    </w:p>
    <w:p>
      <w:pPr>
        <w:pStyle w:val="Normal"/>
        <w:rPr/>
      </w:pPr>
      <w:r>
        <w:rPr/>
        <w:t>Both the SafeNet HA4000 and Cisco VPN Accelerator topologies were run through the same battery of performance tests:  throughput, latency, and frame loss, as specified by RFC 2544. The tests were run at frame sizes ranging from 64-1420 bytes.  An Ixia 400T traffic generator was used to run all necessary tests and collect data. The Ixia traffic generator allowed us to transmit frames at various sizes and rates and performed numerous measurements and calculations that provided an easy and consistent way to measure performance.</w:t>
      </w:r>
    </w:p>
    <w:p>
      <w:pPr>
        <w:pStyle w:val="Normal"/>
        <w:rPr/>
      </w:pPr>
      <w:r>
        <w:rPr/>
      </w:r>
    </w:p>
    <w:p>
      <w:pPr>
        <w:pStyle w:val="Normal"/>
        <w:rPr/>
      </w:pPr>
      <w:r>
        <w:rPr/>
        <w:t>In throughput testing, the SafeNet HA4000 outperformed the Cisco VPN Accelerator for frames between 64-256 bytes in size by 5-10%.  At larger frame sizes, between 512-1420 bytes, the SafeNet HA4000 and Cisco VPN Accelerator showed similar throughput performance. The best overall throughput performance was the SafeNet HA4000, equaling or bettering throughput of the other device for all frame sizes.</w:t>
      </w:r>
    </w:p>
    <w:p>
      <w:pPr>
        <w:pStyle w:val="Normal"/>
        <w:keepNext w:val="true"/>
        <w:jc w:val="center"/>
        <w:rPr/>
      </w:pPr>
      <w:r>
        <w:rPr/>
        <w:drawing>
          <wp:inline distT="0" distB="0" distL="0" distR="0">
            <wp:extent cx="4688205" cy="327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88205" cy="32727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jc w:val="center"/>
        <w:rPr/>
      </w:pPr>
      <w:r>
        <w:rPr/>
      </w:r>
    </w:p>
    <w:p>
      <w:pPr>
        <w:pStyle w:val="Normal"/>
        <w:rPr/>
      </w:pPr>
      <w:r>
        <w:rPr/>
        <w:t>In the latency tests, the SafeNet HA4000 performed considerably better than the Cisco VPN Accelerator.  For all tested frame sizes, the HA4000 passed traffic almost twice as fast as the Cisco VPN Accelerator.</w:t>
      </w:r>
    </w:p>
    <w:p>
      <w:pPr>
        <w:pStyle w:val="Normal"/>
        <w:rPr/>
      </w:pPr>
      <w:r>
        <w:rPr/>
      </w:r>
    </w:p>
    <w:p>
      <w:pPr>
        <w:pStyle w:val="Normal"/>
        <w:keepNext w:val="true"/>
        <w:jc w:val="center"/>
        <w:rPr/>
      </w:pPr>
      <w:r>
        <w:rPr/>
        <w:drawing>
          <wp:inline distT="0" distB="0" distL="0" distR="0">
            <wp:extent cx="4654550" cy="332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654550" cy="33204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jc w:val="center"/>
        <w:rPr/>
      </w:pPr>
      <w:r>
        <w:rPr/>
      </w:r>
    </w:p>
    <w:p>
      <w:pPr>
        <w:pStyle w:val="Normal"/>
        <w:rPr/>
      </w:pPr>
      <w:r>
        <w:rPr/>
        <w:t>The frame loss tests had more differentiated results.  At smaller frame sizes, such as 64 and 128 bytes, the converged solution lost approximately 50% fewer frames.  The converged solution lost about half as many frames for the slightly larger sizes of 256 and 512 byte frames.  At the largest frame sizes (1024, 1280, and 1420 bytes) both the standalone solution and converged solution performed at approximately equal levels.</w:t>
      </w:r>
    </w:p>
    <w:p>
      <w:pPr>
        <w:pStyle w:val="Normal"/>
        <w:rPr/>
      </w:pPr>
      <w:r>
        <w:rPr/>
      </w:r>
    </w:p>
    <w:p>
      <w:pPr>
        <w:pStyle w:val="Normal"/>
        <w:keepNext w:val="true"/>
        <w:jc w:val="center"/>
        <w:rPr/>
      </w:pPr>
      <w:r>
        <w:rPr/>
        <w:drawing>
          <wp:inline distT="0" distB="0" distL="0" distR="0">
            <wp:extent cx="4676775"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676775" cy="3086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keepNext w:val="true"/>
        <w:jc w:val="center"/>
        <w:rPr/>
      </w:pPr>
      <w:r>
        <w:rPr/>
        <w:drawing>
          <wp:inline distT="0" distB="0" distL="0" distR="0">
            <wp:extent cx="4676775" cy="309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676775" cy="3095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The converged encryption device provided adequate performance for many applications.  In a scenario where a router that is VPN accelerator ready is already in production, this solution diminishes the need for extensive equipment purchasing.  As a downside, the converged encryption solution requires that the router have an IOS that supports the encryption algorithm desired (currently only DES and 3DES are supported), and the router must be taken offline temporarily for installation of the accelerator card.</w:t>
      </w:r>
    </w:p>
    <w:p>
      <w:pPr>
        <w:pStyle w:val="Normal"/>
        <w:rPr/>
      </w:pPr>
      <w:r>
        <w:rPr/>
      </w:r>
    </w:p>
    <w:p>
      <w:pPr>
        <w:pStyle w:val="Normal"/>
        <w:rPr/>
      </w:pPr>
      <w:r>
        <w:rPr/>
        <w:t>The standalone dedicated encryption device exhibited favorable performance.  The SafeNet HA4000 device provided exceptional throughput performance, making it an attractive solution for organizations interested in implementing IPSec while maintaining their potential bandwidth.  Additionally, the low latency achieved by the standalone device makes it a prime candidate in a network that has an abundance of voice or video traffic.  The standalone dedicated solution also provides the benefit of being more external than the router.  It prevents the failure of the router from causing the failure of encryption processes.  The standalone solution provides easier installation, as it can be configured out of production, and be placed in production with no router downtime and little network disruption.</w:t>
      </w:r>
    </w:p>
    <w:p>
      <w:pPr>
        <w:pStyle w:val="Normal"/>
        <w:rPr/>
      </w:pPr>
      <w:r>
        <w:rPr/>
      </w:r>
    </w:p>
    <w:p>
      <w:pPr>
        <w:pStyle w:val="Normal"/>
        <w:rPr/>
      </w:pPr>
      <w:r>
        <w:rPr/>
        <w:t>When considering the performance of standalone dedicated and converged encryption solutions, the standalone dedicated devices appear to be emerging as the top performer.  In considering the needs of the enterprise, the converged solution may be the choice for some, depending on the existing infrastructure, and the importance of frame loss.  However, for enterprises requiring optimal throughput and latency performance, the standalone solution is highly appropriate.</w:t>
      </w:r>
    </w:p>
    <w:p>
      <w:pPr>
        <w:pStyle w:val="Normal"/>
        <w:rPr/>
      </w:pPr>
      <w:r>
        <w:rPr/>
      </w:r>
    </w:p>
    <w:p>
      <w:pPr>
        <w:pStyle w:val="Heading1"/>
        <w:rPr/>
      </w:pPr>
      <w:r>
        <w:rPr/>
        <w:t>Acknowledgement</w:t>
      </w:r>
    </w:p>
    <w:p>
      <w:pPr>
        <w:pStyle w:val="Normal"/>
        <w:rPr/>
      </w:pPr>
      <w:r>
        <w:rPr/>
      </w:r>
    </w:p>
    <w:p>
      <w:pPr>
        <w:pStyle w:val="Normal"/>
        <w:rPr/>
      </w:pPr>
      <w:r>
        <w:rPr/>
        <w:t>We would like to thank Ixia Corporation for the generous loan of the test generation and measurement equipment used in this study.  This consisted of the Ixia 400 chassis, Encryption Load Module, OC-48 PoS Load Module, Ethernet Load Module, and corresponding software (IxCharriot, IxExplorer and IxVPN). The use of these Ixia products provided significant benefit in our test execution and data gathering efforts.  It would not have been possible to perform this study in the three-month timeframe without use of this equipment and on-site assistance provided by Ixia.  We are deeply appreciative of their support.</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30/2026</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tandalone Dedicated vs. Converged Solutions in High Speed Networks</w:t>
    </w:r>
  </w:p>
  <w:p>
    <w:pPr>
      <w:pStyle w:val="Header"/>
      <w:jc w:val="center"/>
      <w:rPr>
        <w:rFonts w:ascii="Arial" w:hAnsi="Arial" w:cs="Arial"/>
        <w:sz w:val="22"/>
        <w:szCs w:val="22"/>
      </w:rPr>
    </w:pPr>
    <w:r>
      <w:rPr>
        <w:rFonts w:cs="Arial" w:ascii="Arial" w:hAnsi="Arial"/>
        <w:sz w:val="22"/>
        <w:szCs w:val="22"/>
      </w:rPr>
      <w:t>RIT – Department of Information Technology</w:t>
    </w:r>
  </w:p>
  <w:p>
    <w:pPr>
      <w:pStyle w:val="Normal"/>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5:21:00Z</dcterms:created>
  <dc:creator>Matt Soderlund</dc:creator>
  <dc:description/>
  <cp:keywords/>
  <dc:language>en-US</dc:language>
  <cp:lastModifiedBy>Jason Burns</cp:lastModifiedBy>
  <dcterms:modified xsi:type="dcterms:W3CDTF">2005-06-21T20:56:00Z</dcterms:modified>
  <cp:revision>8</cp:revision>
  <dc:subject/>
  <dc:title>Data Encryption:  Standalone Dedicated vs</dc:title>
</cp:coreProperties>
</file>