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rPr>
      </w:pPr>
      <w:r>
        <w:rPr>
          <w:rFonts w:cs="Arial" w:ascii="Arial" w:hAnsi="Arial"/>
          <w:sz w:val="44"/>
          <w:szCs w:val="44"/>
        </w:rPr>
        <w:t xml:space="preserve">Data Encryption Performance: </w:t>
      </w:r>
    </w:p>
    <w:p>
      <w:pPr>
        <w:pStyle w:val="Normal"/>
        <w:rPr>
          <w:rFonts w:ascii="Arial" w:hAnsi="Arial" w:cs="Arial"/>
          <w:sz w:val="40"/>
          <w:szCs w:val="40"/>
        </w:rPr>
      </w:pPr>
      <w:r>
        <w:rPr>
          <w:rFonts w:cs="Arial" w:ascii="Arial" w:hAnsi="Arial"/>
          <w:sz w:val="40"/>
          <w:szCs w:val="40"/>
        </w:rPr>
        <w:t>Layer 2 vs. Layer 3 Encryption in High Speed Point-to-Point Networks</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pPr>
      <w:r>
        <w:rPr/>
        <w:t>Chris Ward</w:t>
      </w:r>
    </w:p>
    <w:p>
      <w:pPr>
        <w:pStyle w:val="Normal"/>
        <w:rPr/>
      </w:pPr>
      <w:r>
        <w:rPr/>
        <w:t>The current trend in IT has been towards increased security in all possible facets: systems, datacenters, and networks.  While newer releases of applications and operating systems have improved security, the improvement of network security has been fickle.  The development of IPv6, which has room for cryptographic information in its header, has been a slow process, with its widespread deployment still on the horizon.  In the meantime, the use of IPSec with IPv4 has become the standard for securing data transfer over the network.  While IPSec is secure, it effectively shrinks the bandwidth available, requiring approximately 50 bytes per packet in overhead.  The overhead tax can be costly for the enterprise, especially when considering non-routed, point-to-point solutions, where it is not essential for cryptography to be performed at the network layer.  A study was performed at RIT in attempt to determine the performance gains achieved by encrypting traffic at layer 2 as opposed to layer 3.</w:t>
      </w:r>
    </w:p>
    <w:p>
      <w:pPr>
        <w:pStyle w:val="Normal"/>
        <w:rPr/>
      </w:pPr>
      <w:r>
        <w:rPr/>
      </w:r>
    </w:p>
    <w:p>
      <w:pPr>
        <w:pStyle w:val="Normal"/>
        <w:rPr/>
      </w:pPr>
      <w:r>
        <w:rPr/>
        <w:t>In the performance tests, the layer 2 encryption was conducted using the SafeNet SafeEnterprise SONET Encryptor (SSE) on an OC-48 line.  The SafeNet SSE encrypts the entire payload of the SONET frame, including the encapsulated IP traffic therein, without adding any overhead.  The SafeNet SSE was compared to the performance of a Cisco Catalyst 6509, encrypting with IPSec and running packet over SONET on an OC-48 line, equipped with a WS-SVC-IPSEC-1 VPN accelerator card.</w:t>
      </w:r>
    </w:p>
    <w:p>
      <w:pPr>
        <w:pStyle w:val="Normal"/>
        <w:rPr/>
      </w:pPr>
      <w:r>
        <w:rPr/>
      </w:r>
    </w:p>
    <w:p>
      <w:pPr>
        <w:pStyle w:val="Normal"/>
        <w:rPr/>
      </w:pPr>
      <w:r>
        <w:rPr/>
        <w:t xml:space="preserve">Both the layer 2 and layer 3 topologies were subjected to the same array of tests, including throughput, latency, and frame loss.  Each test was run at various frame sizes, ranging from 64 to 1420 bytes.  In the throughput testing, the SafeNet SSE was able to encrypt at line speed, achieving the same throughput as an unencrypted baseline SONET link (Figure 1).  The Cisco 6509 with VPN accelerator achieved 5-25% of this throughput at small frame sizes (64-256 bytes) and maximized throughput in larger frame sizes (1024-1420 bytes) at about 40% of the baseline throughput.  </w:t>
      </w:r>
    </w:p>
    <w:p>
      <w:pPr>
        <w:pStyle w:val="Normal"/>
        <w:rPr/>
      </w:pPr>
      <w:r>
        <w:rPr/>
      </w:r>
    </w:p>
    <w:p>
      <w:pPr>
        <w:pStyle w:val="Normal"/>
        <w:rPr/>
      </w:pPr>
      <w:r>
        <w:rPr/>
        <w:t>It was determined that overhead was not the only factor influencing the significantly reduced throughput of the Cisco VPN Accelerator.  The VPN accelerator card had virtual interfaces operating at 1.9 Gigabits/s, while a SONET OC-48 line carries a maximum of 4.8 Gigabits/s.  Thus the VPN card used in testing was only capable of encrypting about 40% of the line. Two more teamed VPN accelerators would have been needed to encrypt the entire OC-48 line.</w:t>
      </w:r>
    </w:p>
    <w:p>
      <w:pPr>
        <w:pStyle w:val="Normal"/>
        <w:rPr/>
      </w:pPr>
      <w:r>
        <w:rPr/>
      </w:r>
    </w:p>
    <w:p>
      <w:pPr>
        <w:pStyle w:val="Normal"/>
        <w:rPr/>
      </w:pPr>
      <w:r>
        <w:rPr/>
        <w:t>The theoretical maximum throughput of packet over SONET with IPSec was noticeably less than that of the layer 2 encrypted throughput (Figure 1).  If the entire OC-48 line had been encrypted using IPSec, adding the average 50-60 bytes of overhead seen in testing, the throughput would have been about 20% less for smaller frame sizes (64-256 bytes) and 5-10% less for larger frame sizes (512-1420 bytes).  At the time of testing, equipment was unavailable to run these tests in the lab environment. We could not find a converged IPSec device capable of encrypting an entire OC-48 line without using multiple encryption blades in the Cisco 6509s. This would have added significantly to network cost and configuration complexity.</w:t>
      </w:r>
    </w:p>
    <w:p>
      <w:pPr>
        <w:pStyle w:val="Normal"/>
        <w:rPr/>
      </w:pPr>
      <w:r>
        <w:rPr/>
      </w:r>
    </w:p>
    <w:p>
      <w:pPr>
        <w:pStyle w:val="Normal"/>
        <w:rPr/>
      </w:pPr>
      <w:r>
        <w:rPr/>
        <w:t>The SONET Encryptors were able to encrypt the full baseline throughput. The Cisco 6509s in the baseline configuration were unable to reach 100% throughput because of the additional processing and encapsulation associated with a high speed packet over SONET link. If this baseline limitation were removed, the SSE should be able to encrypt 100% of a SONET link at all frame sizes because of the synchronous method of operation and the lack of encryption overhead. The SSE uses the overhead bits in SONET to place encryption information, thus leaving 100% of the data stream available. Even with the bandwidth limited by the baseline topology, the SSE was still able to encrypt more traffic than a device using IPSec theoretically ever could. An IPSec device, because of the additional overhead, could never reach the performance level of the SSE.</w:t>
      </w:r>
    </w:p>
    <w:p>
      <w:pPr>
        <w:pStyle w:val="Normal"/>
        <w:rPr/>
      </w:pPr>
      <w:r>
        <w:rPr/>
      </w:r>
    </w:p>
    <w:p>
      <w:pPr>
        <w:pStyle w:val="Normal"/>
        <w:keepNext w:val="true"/>
        <w:jc w:val="center"/>
        <w:rPr/>
      </w:pPr>
      <w:r>
        <w:rPr/>
        <w:drawing>
          <wp:inline distT="0" distB="0" distL="0" distR="0">
            <wp:extent cx="4715510" cy="325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15510" cy="32562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 xml:space="preserve">In latency testing, the layer 2 encryption outperformed the layer 3 encryption by a significant amount (Figure 2).  Layer 2 encryption caused approximately 1-2 </w:t>
      </w:r>
      <w:r>
        <w:rPr>
          <w:rFonts w:cs="Symbol" w:ascii="Symbol" w:hAnsi="Symbol"/>
        </w:rPr>
        <w:t></w:t>
      </w:r>
      <w:r>
        <w:rPr/>
        <w:t>s in latency in addition to the baseline (less than a 1% increase) at all frame sizes.  Layer 3 encryption caused a 40% increase in latency at smaller frame sizes, and up to a 60% increase in latency at larger frame sizes, as compared to the unencrypted baseline.</w:t>
      </w:r>
    </w:p>
    <w:p>
      <w:pPr>
        <w:pStyle w:val="Normal"/>
        <w:rPr/>
      </w:pPr>
      <w:r>
        <w:rPr/>
      </w:r>
    </w:p>
    <w:p>
      <w:pPr>
        <w:pStyle w:val="Normal"/>
        <w:keepNext w:val="true"/>
        <w:jc w:val="center"/>
        <w:rPr/>
      </w:pPr>
      <w:r>
        <w:rPr/>
        <w:drawing>
          <wp:inline distT="0" distB="0" distL="0" distR="0">
            <wp:extent cx="4704080" cy="324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04080" cy="3244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The frame loss tests showed better performance at layer 2 as well.  The SafeNet SSE showed frame loss greater than 10% only at 60% and greater throughput of 64-byte frames.  This frame loss can be attributed to the baseline topology and not the SafeNet SSE. Adding the SSE to the baseline topology showed no additional frame loss (Figure 3). The Cisco 6509 with VPN accelerator dropped greater than 10% of frames at 64-256 byte frame sizes for throughput of 25% and greater. Adding layer 3 IPSec encryption introduced a significant amount of frame loss in this case (Figure 4).</w:t>
      </w:r>
    </w:p>
    <w:p>
      <w:pPr>
        <w:pStyle w:val="Normal"/>
        <w:rPr/>
      </w:pPr>
      <w:r>
        <w:rPr/>
      </w:r>
    </w:p>
    <w:p>
      <w:pPr>
        <w:pStyle w:val="Normal"/>
        <w:keepNext w:val="true"/>
        <w:jc w:val="center"/>
        <w:rPr/>
      </w:pPr>
      <w:r>
        <w:rPr/>
        <w:drawing>
          <wp:inline distT="0" distB="0" distL="0" distR="0">
            <wp:extent cx="4702810" cy="292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keepNext w:val="true"/>
        <w:jc w:val="center"/>
        <w:rPr/>
      </w:pPr>
      <w:r>
        <w:rPr/>
        <w:drawing>
          <wp:inline distT="0" distB="0" distL="0" distR="0">
            <wp:extent cx="470281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In the case of point-to-point high speed networks, layer 2 SONET encryption generates much better performance in comparison to layer 3 IPSec encryption on the same link.  The encryption of traffic at line speed, addition of constant minimal latency regardless of frame size, and minimal frame loss make layer 2 encryption a highly desirable solution.  Enterprises that need to secure a point-to-point link are likely to achieve better encryption performance by shifting the traditional encryption with IPSec at layer 3 to the overhead-free encryption of frame payloads at layer 2.</w:t>
      </w:r>
    </w:p>
    <w:p>
      <w:pPr>
        <w:pStyle w:val="Normal"/>
        <w:rPr/>
      </w:pPr>
      <w:r>
        <w:rPr/>
      </w:r>
    </w:p>
    <w:p>
      <w:pPr>
        <w:pStyle w:val="Heading1"/>
        <w:rPr/>
      </w:pPr>
      <w:r>
        <w:rPr/>
        <w:t>Acknowledgement</w:t>
      </w:r>
    </w:p>
    <w:p>
      <w:pPr>
        <w:pStyle w:val="Normal"/>
        <w:rPr/>
      </w:pPr>
      <w:r>
        <w:rPr/>
      </w:r>
    </w:p>
    <w:p>
      <w:pPr>
        <w:pStyle w:val="Normal"/>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Layer 2 vs. Layer 3 Encryption in High Speed Point-to-Point Networks</w:t>
    </w:r>
  </w:p>
  <w:p>
    <w:pPr>
      <w:pStyle w:val="Header"/>
      <w:jc w:val="center"/>
      <w:rPr>
        <w:rFonts w:ascii="Arial" w:hAnsi="Arial" w:cs="Arial"/>
        <w:sz w:val="22"/>
        <w:szCs w:val="22"/>
      </w:rPr>
    </w:pPr>
    <w:r>
      <w:rPr>
        <w:rFonts w:cs="Arial" w:ascii="Arial" w:hAnsi="Arial"/>
        <w:sz w:val="22"/>
        <w:szCs w:val="22"/>
      </w:rPr>
      <w:t>RIT – Department of Information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45:00Z</dcterms:created>
  <dc:creator>Matt Soderlund</dc:creator>
  <dc:description/>
  <cp:keywords/>
  <dc:language>en-US</dc:language>
  <cp:lastModifiedBy>Jason Burns</cp:lastModifiedBy>
  <dcterms:modified xsi:type="dcterms:W3CDTF">2005-06-21T20:46:00Z</dcterms:modified>
  <cp:revision>8</cp:revision>
  <dc:subject/>
  <dc:title>Data Encryption Performance:  Layer 2 vs</dc:title>
</cp:coreProperties>
</file>